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52  10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391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457835</wp:posOffset>
                      </wp:positionV>
                      <wp:extent cx="552450" cy="290830"/>
                      <wp:effectExtent l="0" t="0" r="63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458">
                                    <a:moveTo>
                                      <a:pt x="0" y="135"/>
                                    </a:moveTo>
                                    <a:cubicBezTo>
                                      <a:pt x="22" y="168"/>
                                      <a:pt x="19" y="207"/>
                                      <a:pt x="38" y="240"/>
                                    </a:cubicBezTo>
                                    <a:cubicBezTo>
                                      <a:pt x="60" y="278"/>
                                      <a:pt x="92" y="321"/>
                                      <a:pt x="128" y="345"/>
                                    </a:cubicBezTo>
                                    <a:cubicBezTo>
                                      <a:pt x="178" y="421"/>
                                      <a:pt x="228" y="437"/>
                                      <a:pt x="315" y="443"/>
                                    </a:cubicBezTo>
                                    <a:cubicBezTo>
                                      <a:pt x="358" y="456"/>
                                      <a:pt x="418" y="438"/>
                                      <a:pt x="458" y="458"/>
                                    </a:cubicBezTo>
                                    <a:cubicBezTo>
                                      <a:pt x="485" y="455"/>
                                      <a:pt x="514" y="458"/>
                                      <a:pt x="540" y="450"/>
                                    </a:cubicBezTo>
                                    <a:cubicBezTo>
                                      <a:pt x="557" y="445"/>
                                      <a:pt x="570" y="430"/>
                                      <a:pt x="585" y="420"/>
                                    </a:cubicBezTo>
                                    <a:cubicBezTo>
                                      <a:pt x="629" y="391"/>
                                      <a:pt x="686" y="365"/>
                                      <a:pt x="720" y="323"/>
                                    </a:cubicBezTo>
                                    <a:cubicBezTo>
                                      <a:pt x="738" y="302"/>
                                      <a:pt x="740" y="276"/>
                                      <a:pt x="758" y="255"/>
                                    </a:cubicBezTo>
                                    <a:cubicBezTo>
                                      <a:pt x="791" y="215"/>
                                      <a:pt x="840" y="201"/>
                                      <a:pt x="870" y="158"/>
                                    </a:cubicBezTo>
                                    <a:cubicBezTo>
                                      <a:pt x="851" y="52"/>
                                      <a:pt x="746" y="73"/>
                                      <a:pt x="653" y="68"/>
                                    </a:cubicBezTo>
                                    <a:cubicBezTo>
                                      <a:pt x="645" y="63"/>
                                      <a:pt x="636" y="60"/>
                                      <a:pt x="630" y="53"/>
                                    </a:cubicBezTo>
                                    <a:cubicBezTo>
                                      <a:pt x="625" y="47"/>
                                      <a:pt x="629" y="36"/>
                                      <a:pt x="623" y="30"/>
                                    </a:cubicBezTo>
                                    <a:cubicBezTo>
                                      <a:pt x="610" y="17"/>
                                      <a:pt x="578" y="0"/>
                                      <a:pt x="578" y="0"/>
                                    </a:cubicBezTo>
                                    <a:cubicBezTo>
                                      <a:pt x="527" y="51"/>
                                      <a:pt x="551" y="33"/>
                                      <a:pt x="510" y="60"/>
                                    </a:cubicBezTo>
                                    <a:cubicBezTo>
                                      <a:pt x="393" y="51"/>
                                      <a:pt x="436" y="49"/>
                                      <a:pt x="353" y="23"/>
                                    </a:cubicBezTo>
                                    <a:cubicBezTo>
                                      <a:pt x="345" y="18"/>
                                      <a:pt x="339" y="8"/>
                                      <a:pt x="330" y="8"/>
                                    </a:cubicBezTo>
                                    <a:cubicBezTo>
                                      <a:pt x="285" y="6"/>
                                      <a:pt x="239" y="6"/>
                                      <a:pt x="195" y="15"/>
                                    </a:cubicBezTo>
                                    <a:cubicBezTo>
                                      <a:pt x="187" y="17"/>
                                      <a:pt x="192" y="31"/>
                                      <a:pt x="188" y="38"/>
                                    </a:cubicBezTo>
                                    <a:cubicBezTo>
                                      <a:pt x="173" y="64"/>
                                      <a:pt x="152" y="88"/>
                                      <a:pt x="128" y="105"/>
                                    </a:cubicBezTo>
                                    <a:cubicBezTo>
                                      <a:pt x="92" y="161"/>
                                      <a:pt x="76" y="142"/>
                                      <a:pt x="0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0,458" path="m0,135c22,168,19,207,38,240c60,278,92,321,128,345c178,421,228,437,315,443c358,456,418,438,458,458c485,455,514,458,540,450c557,445,570,430,585,420c629,391,686,365,720,323c738,302,740,276,758,255c791,215,840,201,870,158c851,52,746,73,653,68c645,63,636,60,630,53c625,47,629,36,623,30c610,17,578,0,578,0c527,51,551,33,510,60c393,51,436,49,353,23c345,18,339,8,330,8c285,6,239,6,195,15c187,17,192,31,188,38c173,64,152,88,128,105c92,161,76,142,0,135xe" stroked="f" o:allowincell="t" style="position:absolute;margin-left:206.35pt;margin-top:36.05pt;width:43.45pt;height:2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565785</wp:posOffset>
                      </wp:positionV>
                      <wp:extent cx="1268095" cy="16281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920" cy="16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7" h="2564">
                                    <a:moveTo>
                                      <a:pt x="1585" y="439"/>
                                    </a:moveTo>
                                    <a:cubicBezTo>
                                      <a:pt x="1594" y="410"/>
                                      <a:pt x="1666" y="300"/>
                                      <a:pt x="1639" y="265"/>
                                    </a:cubicBezTo>
                                    <a:cubicBezTo>
                                      <a:pt x="1612" y="230"/>
                                      <a:pt x="1491" y="249"/>
                                      <a:pt x="1423" y="229"/>
                                    </a:cubicBezTo>
                                    <a:cubicBezTo>
                                      <a:pt x="1355" y="209"/>
                                      <a:pt x="1274" y="177"/>
                                      <a:pt x="1231" y="145"/>
                                    </a:cubicBezTo>
                                    <a:cubicBezTo>
                                      <a:pt x="1188" y="113"/>
                                      <a:pt x="1186" y="55"/>
                                      <a:pt x="1165" y="37"/>
                                    </a:cubicBezTo>
                                    <a:cubicBezTo>
                                      <a:pt x="1144" y="19"/>
                                      <a:pt x="1112" y="41"/>
                                      <a:pt x="1105" y="37"/>
                                    </a:cubicBezTo>
                                    <a:cubicBezTo>
                                      <a:pt x="1098" y="33"/>
                                      <a:pt x="1144" y="0"/>
                                      <a:pt x="1123" y="13"/>
                                    </a:cubicBezTo>
                                    <a:cubicBezTo>
                                      <a:pt x="1102" y="26"/>
                                      <a:pt x="1005" y="92"/>
                                      <a:pt x="977" y="117"/>
                                    </a:cubicBezTo>
                                    <a:cubicBezTo>
                                      <a:pt x="910" y="184"/>
                                      <a:pt x="1005" y="100"/>
                                      <a:pt x="953" y="165"/>
                                    </a:cubicBezTo>
                                    <a:cubicBezTo>
                                      <a:pt x="947" y="173"/>
                                      <a:pt x="936" y="175"/>
                                      <a:pt x="929" y="181"/>
                                    </a:cubicBezTo>
                                    <a:cubicBezTo>
                                      <a:pt x="912" y="196"/>
                                      <a:pt x="881" y="229"/>
                                      <a:pt x="881" y="229"/>
                                    </a:cubicBezTo>
                                    <a:cubicBezTo>
                                      <a:pt x="874" y="251"/>
                                      <a:pt x="862" y="282"/>
                                      <a:pt x="849" y="301"/>
                                    </a:cubicBezTo>
                                    <a:cubicBezTo>
                                      <a:pt x="783" y="400"/>
                                      <a:pt x="861" y="257"/>
                                      <a:pt x="809" y="349"/>
                                    </a:cubicBezTo>
                                    <a:cubicBezTo>
                                      <a:pt x="798" y="369"/>
                                      <a:pt x="796" y="393"/>
                                      <a:pt x="785" y="413"/>
                                    </a:cubicBezTo>
                                    <a:cubicBezTo>
                                      <a:pt x="733" y="503"/>
                                      <a:pt x="786" y="366"/>
                                      <a:pt x="745" y="469"/>
                                    </a:cubicBezTo>
                                    <a:cubicBezTo>
                                      <a:pt x="736" y="492"/>
                                      <a:pt x="735" y="520"/>
                                      <a:pt x="721" y="541"/>
                                    </a:cubicBezTo>
                                    <a:cubicBezTo>
                                      <a:pt x="698" y="584"/>
                                      <a:pt x="654" y="644"/>
                                      <a:pt x="609" y="725"/>
                                    </a:cubicBezTo>
                                    <a:cubicBezTo>
                                      <a:pt x="574" y="789"/>
                                      <a:pt x="497" y="946"/>
                                      <a:pt x="449" y="1029"/>
                                    </a:cubicBezTo>
                                    <a:cubicBezTo>
                                      <a:pt x="376" y="1174"/>
                                      <a:pt x="226" y="1451"/>
                                      <a:pt x="169" y="1597"/>
                                    </a:cubicBezTo>
                                    <a:cubicBezTo>
                                      <a:pt x="155" y="1671"/>
                                      <a:pt x="129" y="1816"/>
                                      <a:pt x="109" y="1903"/>
                                    </a:cubicBezTo>
                                    <a:cubicBezTo>
                                      <a:pt x="89" y="1990"/>
                                      <a:pt x="67" y="2053"/>
                                      <a:pt x="49" y="2117"/>
                                    </a:cubicBezTo>
                                    <a:cubicBezTo>
                                      <a:pt x="38" y="2181"/>
                                      <a:pt x="9" y="2221"/>
                                      <a:pt x="1" y="2287"/>
                                    </a:cubicBezTo>
                                    <a:cubicBezTo>
                                      <a:pt x="6" y="2361"/>
                                      <a:pt x="0" y="2430"/>
                                      <a:pt x="13" y="2497"/>
                                    </a:cubicBezTo>
                                    <a:cubicBezTo>
                                      <a:pt x="15" y="2508"/>
                                      <a:pt x="24" y="2548"/>
                                      <a:pt x="31" y="2557"/>
                                    </a:cubicBezTo>
                                    <a:cubicBezTo>
                                      <a:pt x="36" y="2564"/>
                                      <a:pt x="57" y="2522"/>
                                      <a:pt x="65" y="2525"/>
                                    </a:cubicBezTo>
                                    <a:cubicBezTo>
                                      <a:pt x="134" y="2502"/>
                                      <a:pt x="105" y="2509"/>
                                      <a:pt x="153" y="2461"/>
                                    </a:cubicBezTo>
                                    <a:cubicBezTo>
                                      <a:pt x="196" y="2418"/>
                                      <a:pt x="182" y="2367"/>
                                      <a:pt x="241" y="2347"/>
                                    </a:cubicBezTo>
                                    <a:cubicBezTo>
                                      <a:pt x="252" y="2350"/>
                                      <a:pt x="335" y="2353"/>
                                      <a:pt x="345" y="2357"/>
                                    </a:cubicBezTo>
                                    <a:cubicBezTo>
                                      <a:pt x="354" y="2361"/>
                                      <a:pt x="359" y="2372"/>
                                      <a:pt x="369" y="2373"/>
                                    </a:cubicBezTo>
                                    <a:cubicBezTo>
                                      <a:pt x="382" y="2375"/>
                                      <a:pt x="396" y="2367"/>
                                      <a:pt x="409" y="2365"/>
                                    </a:cubicBezTo>
                                    <a:cubicBezTo>
                                      <a:pt x="438" y="2361"/>
                                      <a:pt x="468" y="2360"/>
                                      <a:pt x="497" y="2357"/>
                                    </a:cubicBezTo>
                                    <a:cubicBezTo>
                                      <a:pt x="554" y="2338"/>
                                      <a:pt x="531" y="2350"/>
                                      <a:pt x="569" y="2325"/>
                                    </a:cubicBezTo>
                                    <a:cubicBezTo>
                                      <a:pt x="601" y="2330"/>
                                      <a:pt x="619" y="2327"/>
                                      <a:pt x="641" y="2349"/>
                                    </a:cubicBezTo>
                                    <a:cubicBezTo>
                                      <a:pt x="674" y="2382"/>
                                      <a:pt x="652" y="2411"/>
                                      <a:pt x="705" y="2429"/>
                                    </a:cubicBezTo>
                                    <a:cubicBezTo>
                                      <a:pt x="746" y="2419"/>
                                      <a:pt x="753" y="2406"/>
                                      <a:pt x="785" y="2381"/>
                                    </a:cubicBezTo>
                                    <a:cubicBezTo>
                                      <a:pt x="800" y="2369"/>
                                      <a:pt x="833" y="2349"/>
                                      <a:pt x="833" y="2349"/>
                                    </a:cubicBezTo>
                                    <a:cubicBezTo>
                                      <a:pt x="867" y="2298"/>
                                      <a:pt x="814" y="2279"/>
                                      <a:pt x="865" y="2245"/>
                                    </a:cubicBezTo>
                                    <a:cubicBezTo>
                                      <a:pt x="906" y="2259"/>
                                      <a:pt x="1049" y="2204"/>
                                      <a:pt x="1063" y="2245"/>
                                    </a:cubicBezTo>
                                    <a:cubicBezTo>
                                      <a:pt x="1100" y="2265"/>
                                      <a:pt x="1050" y="2311"/>
                                      <a:pt x="1093" y="2323"/>
                                    </a:cubicBezTo>
                                    <a:cubicBezTo>
                                      <a:pt x="1321" y="2313"/>
                                      <a:pt x="1220" y="2384"/>
                                      <a:pt x="1321" y="2317"/>
                                    </a:cubicBezTo>
                                    <a:cubicBezTo>
                                      <a:pt x="1335" y="2276"/>
                                      <a:pt x="1353" y="2231"/>
                                      <a:pt x="1361" y="2189"/>
                                    </a:cubicBezTo>
                                    <a:cubicBezTo>
                                      <a:pt x="1366" y="2165"/>
                                      <a:pt x="1365" y="2142"/>
                                      <a:pt x="1385" y="2125"/>
                                    </a:cubicBezTo>
                                    <a:cubicBezTo>
                                      <a:pt x="1417" y="2097"/>
                                      <a:pt x="1447" y="2091"/>
                                      <a:pt x="1481" y="2069"/>
                                    </a:cubicBezTo>
                                    <a:cubicBezTo>
                                      <a:pt x="1544" y="2082"/>
                                      <a:pt x="1527" y="2095"/>
                                      <a:pt x="1537" y="2157"/>
                                    </a:cubicBezTo>
                                    <a:cubicBezTo>
                                      <a:pt x="1564" y="2154"/>
                                      <a:pt x="1591" y="2155"/>
                                      <a:pt x="1617" y="2149"/>
                                    </a:cubicBezTo>
                                    <a:cubicBezTo>
                                      <a:pt x="1649" y="2142"/>
                                      <a:pt x="1639" y="2123"/>
                                      <a:pt x="1657" y="2101"/>
                                    </a:cubicBezTo>
                                    <a:cubicBezTo>
                                      <a:pt x="1670" y="2085"/>
                                      <a:pt x="1690" y="2076"/>
                                      <a:pt x="1705" y="2061"/>
                                    </a:cubicBezTo>
                                    <a:cubicBezTo>
                                      <a:pt x="1801" y="2071"/>
                                      <a:pt x="1770" y="2075"/>
                                      <a:pt x="1841" y="2093"/>
                                    </a:cubicBezTo>
                                    <a:cubicBezTo>
                                      <a:pt x="1876" y="2090"/>
                                      <a:pt x="1855" y="2053"/>
                                      <a:pt x="1889" y="2045"/>
                                    </a:cubicBezTo>
                                    <a:cubicBezTo>
                                      <a:pt x="1963" y="2026"/>
                                      <a:pt x="1909" y="1972"/>
                                      <a:pt x="1889" y="1957"/>
                                    </a:cubicBezTo>
                                    <a:cubicBezTo>
                                      <a:pt x="1899" y="1843"/>
                                      <a:pt x="1861" y="1857"/>
                                      <a:pt x="1957" y="1843"/>
                                    </a:cubicBezTo>
                                    <a:cubicBezTo>
                                      <a:pt x="1973" y="1810"/>
                                      <a:pt x="1997" y="1786"/>
                                      <a:pt x="1985" y="1757"/>
                                    </a:cubicBezTo>
                                    <a:cubicBezTo>
                                      <a:pt x="1966" y="1729"/>
                                      <a:pt x="1941" y="1679"/>
                                      <a:pt x="1905" y="1669"/>
                                    </a:cubicBezTo>
                                    <a:cubicBezTo>
                                      <a:pt x="1884" y="1663"/>
                                      <a:pt x="1862" y="1664"/>
                                      <a:pt x="1841" y="1661"/>
                                    </a:cubicBezTo>
                                    <a:cubicBezTo>
                                      <a:pt x="1821" y="1653"/>
                                      <a:pt x="1772" y="1669"/>
                                      <a:pt x="1753" y="1657"/>
                                    </a:cubicBezTo>
                                    <a:cubicBezTo>
                                      <a:pt x="1734" y="1645"/>
                                      <a:pt x="1758" y="1608"/>
                                      <a:pt x="1729" y="1589"/>
                                    </a:cubicBezTo>
                                    <a:cubicBezTo>
                                      <a:pt x="1681" y="1557"/>
                                      <a:pt x="1634" y="1549"/>
                                      <a:pt x="1577" y="1541"/>
                                    </a:cubicBezTo>
                                    <a:cubicBezTo>
                                      <a:pt x="1549" y="1504"/>
                                      <a:pt x="1513" y="1485"/>
                                      <a:pt x="1481" y="1453"/>
                                    </a:cubicBezTo>
                                    <a:cubicBezTo>
                                      <a:pt x="1505" y="1437"/>
                                      <a:pt x="1529" y="1429"/>
                                      <a:pt x="1553" y="1413"/>
                                    </a:cubicBezTo>
                                    <a:cubicBezTo>
                                      <a:pt x="1544" y="1366"/>
                                      <a:pt x="1533" y="1323"/>
                                      <a:pt x="1577" y="1293"/>
                                    </a:cubicBezTo>
                                    <a:cubicBezTo>
                                      <a:pt x="1601" y="1257"/>
                                      <a:pt x="1611" y="1271"/>
                                      <a:pt x="1641" y="1245"/>
                                    </a:cubicBezTo>
                                    <a:cubicBezTo>
                                      <a:pt x="1709" y="1187"/>
                                      <a:pt x="1642" y="1234"/>
                                      <a:pt x="1697" y="1197"/>
                                    </a:cubicBezTo>
                                    <a:cubicBezTo>
                                      <a:pt x="1713" y="1173"/>
                                      <a:pt x="1721" y="1149"/>
                                      <a:pt x="1737" y="1125"/>
                                    </a:cubicBezTo>
                                    <a:cubicBezTo>
                                      <a:pt x="1734" y="1093"/>
                                      <a:pt x="1738" y="1060"/>
                                      <a:pt x="1729" y="1029"/>
                                    </a:cubicBezTo>
                                    <a:cubicBezTo>
                                      <a:pt x="1726" y="1020"/>
                                      <a:pt x="1707" y="1022"/>
                                      <a:pt x="1705" y="1013"/>
                                    </a:cubicBezTo>
                                    <a:cubicBezTo>
                                      <a:pt x="1701" y="997"/>
                                      <a:pt x="1710" y="981"/>
                                      <a:pt x="1713" y="965"/>
                                    </a:cubicBezTo>
                                    <a:cubicBezTo>
                                      <a:pt x="1710" y="938"/>
                                      <a:pt x="1715" y="910"/>
                                      <a:pt x="1705" y="885"/>
                                    </a:cubicBezTo>
                                    <a:cubicBezTo>
                                      <a:pt x="1700" y="873"/>
                                      <a:pt x="1683" y="870"/>
                                      <a:pt x="1673" y="861"/>
                                    </a:cubicBezTo>
                                    <a:cubicBezTo>
                                      <a:pt x="1631" y="825"/>
                                      <a:pt x="1553" y="787"/>
                                      <a:pt x="1507" y="757"/>
                                    </a:cubicBezTo>
                                    <a:cubicBezTo>
                                      <a:pt x="1510" y="717"/>
                                      <a:pt x="1531" y="707"/>
                                      <a:pt x="1545" y="669"/>
                                    </a:cubicBezTo>
                                    <a:cubicBezTo>
                                      <a:pt x="1552" y="651"/>
                                      <a:pt x="1577" y="648"/>
                                      <a:pt x="1593" y="637"/>
                                    </a:cubicBezTo>
                                    <a:cubicBezTo>
                                      <a:pt x="1601" y="632"/>
                                      <a:pt x="1617" y="621"/>
                                      <a:pt x="1617" y="621"/>
                                    </a:cubicBezTo>
                                    <a:cubicBezTo>
                                      <a:pt x="1628" y="605"/>
                                      <a:pt x="1638" y="589"/>
                                      <a:pt x="1649" y="573"/>
                                    </a:cubicBezTo>
                                    <a:cubicBezTo>
                                      <a:pt x="1657" y="562"/>
                                      <a:pt x="1647" y="545"/>
                                      <a:pt x="1641" y="533"/>
                                    </a:cubicBezTo>
                                    <a:cubicBezTo>
                                      <a:pt x="1602" y="446"/>
                                      <a:pt x="1609" y="523"/>
                                      <a:pt x="1609" y="4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7,2564" path="m1585,439c1594,410,1666,300,1639,265c1612,230,1491,249,1423,229c1355,209,1274,177,1231,145c1188,113,1186,55,1165,37c1144,19,1112,41,1105,37c1098,33,1144,0,1123,13c1102,26,1005,92,977,117c910,184,1005,100,953,165c947,173,936,175,929,181c912,196,881,229,881,229c874,251,862,282,849,301c783,400,861,257,809,349c798,369,796,393,785,413c733,503,786,366,745,469c736,492,735,520,721,541c698,584,654,644,609,725c574,789,497,946,449,1029c376,1174,226,1451,169,1597c155,1671,129,1816,109,1903c89,1990,67,2053,49,2117c38,2181,9,2221,1,2287c6,2361,0,2430,13,2497c15,2508,24,2548,31,2557c36,2564,57,2522,65,2525c134,2502,105,2509,153,2461c196,2418,182,2367,241,2347c252,2350,335,2353,345,2357c354,2361,359,2372,369,2373c382,2375,396,2367,409,2365c438,2361,468,2360,497,2357c554,2338,531,2350,569,2325c601,2330,619,2327,641,2349c674,2382,652,2411,705,2429c746,2419,753,2406,785,2381c800,2369,833,2349,833,2349c867,2298,814,2279,865,2245c906,2259,1049,2204,1063,2245c1100,2265,1050,2311,1093,2323c1321,2313,1220,2384,1321,2317c1335,2276,1353,2231,1361,2189c1366,2165,1365,2142,1385,2125c1417,2097,1447,2091,1481,2069c1544,2082,1527,2095,1537,2157c1564,2154,1591,2155,1617,2149c1649,2142,1639,2123,1657,2101c1670,2085,1690,2076,1705,2061c1801,2071,1770,2075,1841,2093c1876,2090,1855,2053,1889,2045c1963,2026,1909,1972,1889,1957c1899,1843,1861,1857,1957,1843c1973,1810,1997,1786,1985,1757c1966,1729,1941,1679,1905,1669c1884,1663,1862,1664,1841,1661c1821,1653,1772,1669,1753,1657c1734,1645,1758,1608,1729,1589c1681,1557,1634,1549,1577,1541c1549,1504,1513,1485,1481,1453c1505,1437,1529,1429,1553,1413c1544,1366,1533,1323,1577,1293c1601,1257,1611,1271,1641,1245c1709,1187,1642,1234,1697,1197c1713,1173,1721,1149,1737,1125c1734,1093,1738,1060,1729,1029c1726,1020,1707,1022,1705,1013c1701,997,1710,981,1713,965c1710,938,1715,910,1705,885c1700,873,1683,870,1673,861c1631,825,1553,787,1507,757c1510,717,1531,707,1545,669c1552,651,1577,648,1593,637c1601,632,1617,621,1617,621c1628,605,1638,589,1649,573c1657,562,1647,545,1641,533c1602,446,1609,523,1609,445e" stroked="f" o:allowincell="t" style="position:absolute;margin-left:194pt;margin-top:44.55pt;width:99.8pt;height:128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504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97.1pt;width:26.8pt;height:13.6pt" coordorigin="4817,1942" coordsize="536,272">
                      <v:rect id="shape_0" stroked="t" o:allowincell="t" style="position:absolute;left:4817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0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98425" simplePos="0" locked="0" layoutInCell="1" allowOverlap="1" relativeHeight="23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812165</wp:posOffset>
                      </wp:positionV>
                      <wp:extent cx="1263650" cy="479425"/>
                      <wp:effectExtent l="0" t="0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0" h="755">
                                    <a:moveTo>
                                      <a:pt x="83" y="471"/>
                                    </a:moveTo>
                                    <a:cubicBezTo>
                                      <a:pt x="87" y="428"/>
                                      <a:pt x="0" y="290"/>
                                      <a:pt x="107" y="219"/>
                                    </a:cubicBezTo>
                                    <a:cubicBezTo>
                                      <a:pt x="214" y="148"/>
                                      <a:pt x="446" y="65"/>
                                      <a:pt x="725" y="45"/>
                                    </a:cubicBezTo>
                                    <a:cubicBezTo>
                                      <a:pt x="1004" y="25"/>
                                      <a:pt x="1583" y="0"/>
                                      <a:pt x="1781" y="99"/>
                                    </a:cubicBezTo>
                                    <a:cubicBezTo>
                                      <a:pt x="1979" y="198"/>
                                      <a:pt x="1990" y="530"/>
                                      <a:pt x="1913" y="639"/>
                                    </a:cubicBezTo>
                                    <a:cubicBezTo>
                                      <a:pt x="1836" y="748"/>
                                      <a:pt x="1547" y="755"/>
                                      <a:pt x="1319" y="753"/>
                                    </a:cubicBezTo>
                                    <a:cubicBezTo>
                                      <a:pt x="1091" y="751"/>
                                      <a:pt x="706" y="653"/>
                                      <a:pt x="545" y="6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0,755" path="m83,471c87,428,0,290,107,219c214,148,446,65,725,45c1004,25,1583,0,1781,99c1979,198,1990,530,1913,639c1836,748,1547,755,1319,753c1091,751,706,653,545,627e" stroked="t" o:allowincell="t" style="position:absolute;margin-left:107.7pt;margin-top:63.95pt;width:99.45pt;height:3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2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400685</wp:posOffset>
                      </wp:positionV>
                      <wp:extent cx="2876550" cy="1254125"/>
                      <wp:effectExtent l="508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12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0" h="1975">
                                    <a:moveTo>
                                      <a:pt x="1446" y="1857"/>
                                    </a:moveTo>
                                    <a:cubicBezTo>
                                      <a:pt x="1538" y="1832"/>
                                      <a:pt x="1756" y="1725"/>
                                      <a:pt x="1992" y="1707"/>
                                    </a:cubicBezTo>
                                    <a:cubicBezTo>
                                      <a:pt x="2228" y="1689"/>
                                      <a:pt x="2537" y="1726"/>
                                      <a:pt x="2862" y="1749"/>
                                    </a:cubicBezTo>
                                    <a:cubicBezTo>
                                      <a:pt x="3187" y="1772"/>
                                      <a:pt x="3668" y="1975"/>
                                      <a:pt x="3942" y="1845"/>
                                    </a:cubicBezTo>
                                    <a:cubicBezTo>
                                      <a:pt x="4216" y="1715"/>
                                      <a:pt x="4482" y="1255"/>
                                      <a:pt x="4506" y="969"/>
                                    </a:cubicBezTo>
                                    <a:cubicBezTo>
                                      <a:pt x="4530" y="683"/>
                                      <a:pt x="4480" y="258"/>
                                      <a:pt x="4086" y="129"/>
                                    </a:cubicBezTo>
                                    <a:cubicBezTo>
                                      <a:pt x="3692" y="0"/>
                                      <a:pt x="2730" y="82"/>
                                      <a:pt x="2142" y="195"/>
                                    </a:cubicBezTo>
                                    <a:cubicBezTo>
                                      <a:pt x="1554" y="308"/>
                                      <a:pt x="915" y="574"/>
                                      <a:pt x="558" y="807"/>
                                    </a:cubicBezTo>
                                    <a:cubicBezTo>
                                      <a:pt x="201" y="1040"/>
                                      <a:pt x="116" y="1429"/>
                                      <a:pt x="0" y="15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0,1975" path="m1446,1857c1538,1832,1756,1725,1992,1707c2228,1689,2537,1726,2862,1749c3187,1772,3668,1975,3942,1845c4216,1715,4482,1255,4506,969c4530,683,4480,258,4086,129c3692,0,2730,82,2142,195c1554,308,915,574,558,807c201,1040,116,1429,0,1593e" stroked="t" o:allowincell="t" style="position:absolute;margin-left:13.15pt;margin-top:31.55pt;width:226.45pt;height:98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55.8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483485</wp:posOffset>
                      </wp:positionH>
                      <wp:positionV relativeFrom="paragraph">
                        <wp:posOffset>1537970</wp:posOffset>
                      </wp:positionV>
                      <wp:extent cx="975360" cy="49911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786">
                                    <a:moveTo>
                                      <a:pt x="0" y="786"/>
                                    </a:moveTo>
                                    <a:cubicBezTo>
                                      <a:pt x="100" y="770"/>
                                      <a:pt x="400" y="753"/>
                                      <a:pt x="600" y="690"/>
                                    </a:cubicBezTo>
                                    <a:cubicBezTo>
                                      <a:pt x="800" y="627"/>
                                      <a:pt x="1044" y="523"/>
                                      <a:pt x="1200" y="408"/>
                                    </a:cubicBezTo>
                                    <a:cubicBezTo>
                                      <a:pt x="1356" y="293"/>
                                      <a:pt x="1466" y="85"/>
                                      <a:pt x="153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786" path="m0,786c100,770,400,753,600,690c800,627,1044,523,1200,408c1356,293,1466,85,1536,0e" stroked="t" o:allowincell="t" style="position:absolute;margin-left:195.55pt;margin-top:121.1pt;width:76.75pt;height:39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37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5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после прохождения холодного атмосферного фронта с волнами температурный фон понизился, и установилась умеренно-теплая погода. Среднесуточная температура воздуха, уменьшившись до 18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, была выше климатической нормы для этой поры лишь на 1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на 1-7ºС, оказавшись в пределах +20+22ºС. </w:t>
            </w:r>
            <w:r>
              <w:rPr>
                <w:sz w:val="26"/>
                <w:szCs w:val="26"/>
              </w:rPr>
              <w:t xml:space="preserve">Прошедшей ночью минимальные термометры показывали  +10+13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По восточной половине области  прошли слабые дожди с количеством осадков до 1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Сегодня утром МС Орша отмечала туман, ухудшавший видимость до 300 м.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с суточной интенсивностью 2-7 см, лишь на р. Дисна и р. Оболь отмечался незначительный рост. На Западной Двине в районе Витебска и Суража сохраняется опасно низкий уровень для судоходства и хозяйственного использования. Температура воды измерена 19-21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1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58640" cy="2579370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8640" cy="257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8788891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повышенного атмосферного давления, сформированного в прохладном воздухе, днем -  поступлением неустойчивой воздушной массы с Балтик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9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местами возможны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западный 3-8 м/с, при грозах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западный 3-8 м/с, при грозах порывы до 14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 +15+20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3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5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</w:t>
            </w:r>
            <w:r>
              <w:rPr>
                <w:color w:val="000000"/>
                <w:sz w:val="27"/>
                <w:szCs w:val="27"/>
              </w:rPr>
              <w:t xml:space="preserve"> -</w:t>
            </w:r>
            <w:r>
              <w:rPr>
                <w:i/>
                <w:color w:val="000000"/>
                <w:sz w:val="27"/>
                <w:szCs w:val="27"/>
              </w:rPr>
              <w:t>13.08</w:t>
            </w: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естами кратковременные дожди.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.08-13.08</w:t>
            </w: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естами грозы.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12.08</w:t>
            </w:r>
            <w:r>
              <w:rPr>
                <w:color w:val="000000"/>
                <w:sz w:val="27"/>
                <w:szCs w:val="27"/>
              </w:rPr>
              <w:t xml:space="preserve">   юго-западный 4-9 м/с, при грозах порывы до 14 м/с;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3.08  </w:t>
            </w:r>
            <w:r>
              <w:rPr>
                <w:color w:val="000000"/>
                <w:sz w:val="27"/>
                <w:szCs w:val="27"/>
              </w:rPr>
              <w:t>южный 3-8 м/с, при грозах порывы до 14 м/с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2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 +6+11°С,  максимальная днем  +18+23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3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 +9+14 ºС,  максимальная днем  +20+25 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0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9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5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11:00Z</dcterms:created>
  <dc:creator>ООПГМИ</dc:creator>
  <dc:description/>
  <cp:keywords/>
  <dc:language>en-US</dc:language>
  <cp:lastModifiedBy>Admin</cp:lastModifiedBy>
  <cp:lastPrinted>2011-08-09T12:16:00Z</cp:lastPrinted>
  <dcterms:modified xsi:type="dcterms:W3CDTF">2011-08-10T11:11:00Z</dcterms:modified>
  <cp:revision>2</cp:revision>
  <dc:subject/>
  <dc:title> </dc:title>
</cp:coreProperties>
</file>